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06-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CONCRETO HIDRÁULICO DE LA CALLE LIC. CIRO DE LA GARZA Y LIC. ZEFERINO FAJARDO LUNA ENTRE CALLE MANUEL A. RAVIZÉ Y BLVD. EMILIO PORTES GIL,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3 de Agosto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06-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3 de Agosto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 de Agosto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 de Agosto de 2023, a las 10:00 hrs., partirán de reunión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0 de Agosto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00 hrs., del día 18 de Agosto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6-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5</w:t>
      </w:r>
      <w:r>
        <w:rPr>
          <w:rFonts w:cs="Calibri" w:ascii="Calibri" w:hAnsi="Calibri"/>
          <w:bCs/>
        </w:rPr>
        <w:t>,</w:t>
      </w:r>
      <w:r>
        <w:rPr>
          <w:rFonts w:cs="Calibri" w:ascii="Calibri" w:hAnsi="Calibri"/>
        </w:rPr>
        <w:t xml:space="preserve"> de fecha </w:t>
      </w:r>
      <w:r>
        <w:rPr>
          <w:rFonts w:cs="Calibri" w:ascii="Calibri" w:hAnsi="Calibri"/>
          <w:b/>
          <w:lang w:val="en-US" w:eastAsia="en-US"/>
        </w:rPr>
        <w:t>03 de Agosto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2 de Agosto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4">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11 de Septiembre de 2023 </w:t>
      </w:r>
      <w:r>
        <w:rPr>
          <w:rFonts w:cs="Calibri" w:ascii="Calibri" w:hAnsi="Calibri"/>
          <w:bCs/>
        </w:rPr>
        <w:t xml:space="preserve">y hasta el </w:t>
      </w:r>
      <w:r>
        <w:rPr>
          <w:rFonts w:cs="Calibri" w:ascii="Calibri" w:hAnsi="Calibri"/>
          <w:b/>
          <w:lang w:val="en-US" w:eastAsia="en-US"/>
        </w:rPr>
        <w:t>08 de En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0 de Agosto de 2023, a las 10:00 hrs., partirán de reunión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6">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0 de Agosto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7">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8">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9">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09:00 hrs., del día 18 de Agosto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5 de Agosto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1 de Sept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6-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aulipas.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0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8-02T15:12:00Z</dcterms:modified>
  <cp:revision>1</cp:revision>
  <dc:subject/>
  <dc:title>Ethan Frome</dc:title>
</cp:coreProperties>
</file>